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8446780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53331393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79304307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56724890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8854219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47652542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