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91803714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17938540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