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87785239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634202128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