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9951846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5196757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