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456529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5110975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