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8857745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6384582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