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81513449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812662218"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