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7679792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49543150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14956748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72317305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33120900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12060784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