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290824694"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434855861"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