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t>TRegAppx</w:t>
      </w:r>
    </w:p>
    <w:p>
      <w:pPr>
        <w:pStyle w:val="Normal"/>
        <w:spacing w:lineRule="auto" w:line="240"/>
        <w:rPr>
          <w:rFonts w:ascii="Arial" w:hAnsi="Arial" w:eastAsia="Arial" w:cs="Arial"/>
          <w:b/>
          <w:b/>
          <w:bCs/>
          <w:color w:val="000080"/>
          <w:sz w:val="28"/>
          <w:szCs w:val="28"/>
        </w:rPr>
      </w:pPr>
      <w:r>
        <w:rPr>
          <w:rFonts w:eastAsia="Arial" w:cs="Arial" w:ascii="Arial" w:hAnsi="Arial"/>
          <w:b/>
          <w:bCs/>
          <w:color w:val="000080"/>
          <w:sz w:val="28"/>
          <w:szCs w:val="28"/>
        </w:rPr>
        <w:t>Component Reference</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object w:dxaOrig="15363" w:dyaOrig="9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2pt;height:59.2pt" filled="f" o:ole="">
            <v:imagedata r:id="rId3" o:title=""/>
          </v:shape>
          <o:OLEObject Type="Embed" ProgID="" ShapeID="ole_rId2" DrawAspect="Content" ObjectID="_1556847713" r:id="rId2"/>
        </w:objec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June 1996, by Keith Rome (hightob@linknet.net),</w: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Information Automation &amp; Networking Services</w:t>
      </w:r>
    </w:p>
    <w:p>
      <w:pPr>
        <w:pStyle w:val="Normal"/>
        <w:spacing w:lineRule="auto" w:line="240"/>
        <w:rPr>
          <w:rFonts w:ascii="Times New Roman" w:hAnsi="Times New Roman" w:eastAsia="Times New Roman" w:cs="Times New Roman"/>
          <w:color w:val="800080"/>
          <w:sz w:val="16"/>
          <w:szCs w:val="16"/>
        </w:rPr>
      </w:pPr>
      <w:r>
        <w:rPr>
          <w:rFonts w:eastAsia="Times New Roman" w:cs="Times New Roman" w:ascii="Times New Roman" w:hAnsi="Times New Roman"/>
          <w:color w:val="800080"/>
          <w:sz w:val="16"/>
          <w:szCs w:val="16"/>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Sorry, I was just too lazy to write a help file for this package </w:t>
      </w:r>
      <w:r>
        <w:rPr>
          <w:rFonts w:eastAsia="Arial" w:cs="Arial" w:ascii="Arial" w:hAnsi="Arial"/>
          <w:b/>
          <w:bCs/>
          <w:color w:val="000000"/>
          <w:sz w:val="16"/>
          <w:szCs w:val="16"/>
        </w:rPr>
        <w:t>(At least this is more documentation than Borland gave us with TRegistry)</w:t>
      </w:r>
      <w:r>
        <w:rPr>
          <w:rFonts w:eastAsia="Arial" w:cs="Arial" w:ascii="Arial" w:hAnsi="Arial"/>
          <w:b/>
          <w:bCs/>
          <w:color w:val="000000"/>
        </w:rPr>
        <w:t>.</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796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27965" cy="22796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cranked out this simple set of components to help me access the NT/95 registry.  The TRegistry component which comes with Delphi 2, while quite functional, has absolutely NO documentation, and it took me quite a while to figure it out.  I am grateful that I own the VCL source... without it, I would not have been able to figure it out at all (I would probably still be using the nasty Windows API fun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components free you from the hassles of creating, and destroying TRegistry objects, and from having to manually open keys, set and read values, and then close the keys.  They are also installed on the component palette, which makes it much easier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llow you to easily specify a company name, software title, and version number, and have simple programmatic access to the PROPER location in the registry.  If you have absolutely NO idea of what I am talking about, run REGEDT32.EXE (might be REGEDIT.EXE in 95), and take a look at the structure of the registry.  All software packages should store configuration under the appropriate "SOFTWARE\MyCompany\MyApplication\MyAppVersion\" key.  These components take care of that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gAppC.DCU VCL contains these components:</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User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DefaultUserConf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re all essentially the same, being that they all derive from the same base-class component .... TRegApp.  The only difference between them is that they automatically set the RootKey property to different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only one custom type defined in RegApp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TRegistryHive</w:t>
      </w:r>
      <w:r>
        <w:rPr>
          <w:rFonts w:eastAsia="Times New Roman" w:cs="Times New Roman" w:ascii="Times New Roman" w:hAnsi="Times New Roman"/>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l implement the following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ootKey</w:t>
      </w:r>
      <w:r>
        <w:rPr>
          <w:rFonts w:eastAsia="Times New Roman" w:cs="Times New Roman" w:ascii="Times New Roman" w:hAnsi="Times New Roman"/>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Company</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pplicationName</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Version</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elativePath</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ctive</w:t>
      </w:r>
      <w:r>
        <w:rPr>
          <w:rFonts w:eastAsia="Times New Roman" w:cs="Times New Roman" w:ascii="Times New Roman" w:hAnsi="Times New Roman"/>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so implement these meth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Key</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Value</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Currency</w:t>
      </w:r>
      <w:r>
        <w:rPr>
          <w:rFonts w:eastAsia="Times New Roman" w:cs="Times New Roman" w:ascii="Times New Roman" w:hAnsi="Times New Roman"/>
        </w:rPr>
        <w:t>(const Name: string):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inaryData</w:t>
      </w:r>
      <w:r>
        <w:rPr>
          <w:rFonts w:eastAsia="Times New Roman" w:cs="Times New Roman" w:ascii="Times New Roman" w:hAnsi="Times New Roman"/>
        </w:rPr>
        <w:t>(const Name: string; var Buffer; BufSize: Integer):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ool</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Float</w:t>
      </w:r>
      <w:r>
        <w:rPr>
          <w:rFonts w:eastAsia="Times New Roman" w:cs="Times New Roman" w:ascii="Times New Roman" w:hAnsi="Times New Roman"/>
        </w:rPr>
        <w:t>(const Name: string):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Integer</w:t>
      </w:r>
      <w:r>
        <w:rPr>
          <w:rFonts w:eastAsia="Times New Roman" w:cs="Times New Roman" w:ascii="Times New Roman" w:hAnsi="Times New Roman"/>
        </w:rPr>
        <w:t>(const Name: string):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String</w:t>
      </w:r>
      <w:r>
        <w:rPr>
          <w:rFonts w:eastAsia="Times New Roman" w:cs="Times New Roman" w:ascii="Times New Roman" w:hAnsi="Times New Roman"/>
        </w:rPr>
        <w:t>(const Name: string):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RenameValue</w:t>
      </w:r>
      <w:r>
        <w:rPr>
          <w:rFonts w:eastAsia="Times New Roman" w:cs="Times New Roman" w:ascii="Times New Roman" w:hAnsi="Times New Roman"/>
        </w:rPr>
        <w:t>(const OldName, NewNam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ValueExists</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Currency</w:t>
      </w:r>
      <w:r>
        <w:rPr>
          <w:rFonts w:eastAsia="Times New Roman" w:cs="Times New Roman" w:ascii="Times New Roman" w:hAnsi="Times New Roman"/>
        </w:rPr>
        <w:t>(const Name: string; Value: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inaryData</w:t>
      </w:r>
      <w:r>
        <w:rPr>
          <w:rFonts w:eastAsia="Times New Roman" w:cs="Times New Roman" w:ascii="Times New Roman" w:hAnsi="Times New Roman"/>
        </w:rPr>
        <w:t>(const Name: string; var Buffer; BufSiz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ool</w:t>
      </w:r>
      <w:r>
        <w:rPr>
          <w:rFonts w:eastAsia="Times New Roman" w:cs="Times New Roman" w:ascii="Times New Roman" w:hAnsi="Times New Roman"/>
        </w:rPr>
        <w:t>(const Name: string; Value: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Float</w:t>
      </w:r>
      <w:r>
        <w:rPr>
          <w:rFonts w:eastAsia="Times New Roman" w:cs="Times New Roman" w:ascii="Times New Roman" w:hAnsi="Times New Roman"/>
        </w:rPr>
        <w:t>(const Name: string; Value: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Integer</w:t>
      </w:r>
      <w:r>
        <w:rPr>
          <w:rFonts w:eastAsia="Times New Roman" w:cs="Times New Roman" w:ascii="Times New Roman" w:hAnsi="Times New Roman"/>
        </w:rPr>
        <w:t>(const Name: string; Valu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String</w:t>
      </w:r>
      <w:r>
        <w:rPr>
          <w:rFonts w:eastAsia="Times New Roman" w:cs="Times New Roman" w:ascii="Times New Roman" w:hAnsi="Times New Roman"/>
        </w:rPr>
        <w:t>(const Name, Valu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ype Descriptions (only o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TRegistryHive</w:t>
      </w:r>
      <w:r>
        <w:rPr>
          <w:rFonts w:eastAsia="Arial" w:cs="Arial" w:ascii="Arial" w:hAnsi="Arial"/>
          <w:i/>
          <w:iCs/>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is used by the RootKey property to designate which main registry key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Property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ootKey</w:t>
      </w:r>
      <w:r>
        <w:rPr>
          <w:rFonts w:eastAsia="Arial" w:cs="Arial" w:ascii="Arial" w:hAnsi="Arial"/>
          <w:i/>
          <w:iCs/>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which registry file to use - Current User, All Users (New), All Users (Sh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ach individual component uses a different one of the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Company</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name of the company (i.e. Microsoft, IANS, My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pplicationName</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title of the application (i.e. Windows NT, Delphi, My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Version</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version of the application (i.e. Current Version, 2.0, v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elativePath</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Designates any additional path you want to a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path is relative to TRegAppx's open key (i.e. MainWindow, Parameters, Printer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 (emp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ctive</w:t>
      </w:r>
      <w:r>
        <w:rPr>
          <w:rFonts w:eastAsia="Arial" w:cs="Arial" w:ascii="Arial" w:hAnsi="Arial"/>
          <w:i/>
          <w:iCs/>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Manually opens or closes regis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se this property to increase performance of registry access, or to control when the key is o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 on using the Active prope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is not necessary to set Active to True before accessing the registry through a TRegAppx component - it will open the key, if necessary.  However, you may be able to get better performance when executing multiple consecutive registry reads and/or writes, if you explicitly set it Active, perform all registry access, and then set Active to False.  If you decide to use this manual method of opening and closing the registry, be SURE that you issue an Active := False when you are done.  Otherwise, the registry key will remain open until the program terminates, and any changes you made to the registry may not be flushed to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Method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t xml:space="preserve">procedure </w:t>
      </w:r>
      <w:r>
        <w:rPr>
          <w:rFonts w:eastAsia="Arial" w:cs="Arial" w:ascii="Arial" w:hAnsi="Arial"/>
          <w:b/>
          <w:bCs/>
          <w:i/>
          <w:iCs/>
        </w:rPr>
        <w:t>DeleteKey</w:t>
      </w:r>
      <w:r>
        <w:rPr>
          <w:rFonts w:eastAsia="Arial" w:cs="Arial" w:ascii="Arial" w:hAnsi="Arial"/>
          <w:i/>
          <w:iCs/>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method will close the registry, if it is open, and delete the specified sub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not blank, then TRegAppx will attempt to remove the key specified by Va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assumes it to be a relative subkey of the current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blank, then TRegAppx will attempt to remove the current key specified by its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leteKey also removes all subkeys and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l other methods and functions are simple pass-through methods, which access the TRegistry component which is managed by TRegAppx.  For the most part, they are self explanatory, and I have listed them here if only to give you a list to work from.  Their declarations are straight from the VCL source (I hope Borland doesn't sue me).  Maybe next time Borland will decide to document such an important part of the VCL.  Not all of the functions and procedures declared by TRegistry are interfaced with the TRegApp classes, because they did not really fit in with its desig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rect any questions or suggestions to my e-mail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ghtob@linknet.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h, yeah..... almost forgot.... these components are </w:t>
      </w:r>
      <w:r>
        <w:rPr>
          <w:rFonts w:eastAsia="Times New Roman" w:cs="Times New Roman" w:ascii="Times New Roman" w:hAnsi="Times New Roman"/>
          <w:u w:val="single"/>
        </w:rPr>
        <w:t>freeware</w:t>
      </w:r>
      <w:r>
        <w:rPr>
          <w:rFonts w:eastAsia="Times New Roman" w:cs="Times New Roman" w:ascii="Times New Roman" w:hAnsi="Times New Roman"/>
        </w:rPr>
        <w:t>, unless you want to use them in a commercial application (or any other that you charge a fee for).... then I ask that you register and pay a measly $5 to cover the aspirin I now need after writing this.  If you register your usage with me, I will gladly supply you with the sou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