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84573985"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547925190"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829106045"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71604050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397393517"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4923454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62744546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040737344"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50001692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02115967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858741462"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913378778"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667579517"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228944924"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15382339"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942434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938243054"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675535461"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