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64847894"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651855666"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855948811"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633383875"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2061373706"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678266112"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2020345397"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210188912"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462069551"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531103393"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574120511"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172580154"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746471776"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747190343"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