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134006381"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7443321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8560642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14886705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11952734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73999583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02962812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8579918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796527846"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92971859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93785170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14105117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05077358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64977220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