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37172074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99578826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88914755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75365799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17295526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