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6230632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59238987"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804090200"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801000906"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304113526"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