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77944166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843423350"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