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Gauge v1.0 by Jason Jasmin (therogue@gate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agGauge is a enhanced gauge control. It has many featur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uge control that comes with Delphi lacks. Such features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border styles, multiple text formats for the completion display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gauge can be colors other than white (which TGaug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), and finally the gauge can be set by the user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ver the gauge. This allows an easy way for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gau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ome standard Delphi properties, TDragGauge publish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ies docu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UserDrag (Boolean): This property determines wheth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to alter the value of the gauge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lor (Color): This determines the color of the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Style (bsSimple, bsComplex): The type of border around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imple is a simple recessed border, while bsComplex is a fancier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alue (Longint): This allows you to set an initial value for the gau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Value (Longint): This is the maximum allowable value for the gaug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set the current value of the gauge above this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lipped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yle (tsNone, tsPercent, tsNumbers): This specifies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hich appears in the center of the gauge. tsNone means no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Percent formats the text as a percentage, i.e. "47%". Finally, ts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the text as "47 of 1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perties may be modified both at design time and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agGauge exports a Change event, which triggers wheneve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changes. This is useful if you need to have one gauge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the result of my need for this type of gauge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(kinda obvious eh? :-) ) I borrowed code from the T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so if some of the routines seem familiar, they are :-)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omponent in any project, PD or commercial, whatev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suggestions, or whatever, you can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gue@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ab/>
        <w:t>Initial release. Not much else to sa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