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34670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458070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