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357073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891295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