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14124481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348287469"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9582979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0124490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5829925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9007143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