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6011633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62705080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