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1564927539"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1578802466"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1881617651"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380386745"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2044769986"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2132022735"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1747212273"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2001220480"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2124088096"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1131413978"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360779919"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403788770"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327134279"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