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I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Version 0.6.1-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1996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file is still under construction. A detailed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's innards is forthcoming..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E-mail me at &lt;wlkngowl@unix.asb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Ingred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driver from appl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cussion of the driver's inn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on the sampling methods and sources of 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about modify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SE.SYS API (Version 0.5.3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sorted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driver from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the Appendix on the NOISE.SYS API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st applications, simply reading from the device (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) should be adequate.  The procedure for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ce of the driver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a. If the application allows a user-specified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river name, interrupts/ports, etc.) use tha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Check the RNG_DEVICE environment variable (it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name of the /dev/random or random$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is allows users to use other drivers 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oth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If no RNG device is defined, check for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 by opening the \DEV\RANDOM$ file. (Optional: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ils, check for the \DEV\RANDOM device from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NOISE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Unix ports of software should use the /dev/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URANDOM$ device is desired, you may check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, ignoring step 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: open the file in binary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evice is to be used for low-security applications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ons) then the only other processing one will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convert bytes to other data formats as need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from /dev/urandom (URANDOM$) should be adequat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rypto and other security-related applications, it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e to feed the bytes returned by the driver into a h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s or device drivers should use the API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nder con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cussion of the driver's inn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nder con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driver is installed, it begins to gather sampl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ion of various methods of accumulating entropy below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opy sources in the system.  Each sample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Delatas() function, where an estimate of its entrop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on to all other samples) is made, and then the Accum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hich mixes the samples into an entropy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ntropy sources are treated the same in terms of est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the driver does not differentiate between a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keyboard timings and disk access, for example.  In p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ecause though separate methods may have a relativ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entropy, treating them as distinct with reg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opy measurements may miss cor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ckDeltas() and CalcEntropy()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lative entropy of the sample is estimated by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um of the differences from previous samples (or delta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up when that checksum last occurred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 is assumed to have log2(LastSeen) - log2(N) bit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is the number of previous samples used for the checksu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stSeen" value is less than N, the sample is assumed t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suedo-C outline of the entropy estimation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N 6           // last N samples used in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BLOCKSIZE 512 // size of lastSeen table (power of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TrackDeltas(int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last=0, delta, t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h=0, lastNtable[N], indexNtable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, diff, counter=0, lastSeen[ TABLESIZE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ta = abs( sample - last ); // get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= s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h^ = delta;                // get checksum of last N del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p = delta; delta = lastNtable[ indexNtable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Ntable[ indexNtable ]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h ^= del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Ntable = (indexNtable+1) %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= counter; ++counter;       // when did checksum las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p = c; c = lastSeen[ hash % TABLESIZE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Seen[ hash % TABLESIZE ] = 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 = abs( lastSeen[ hash % TABLESIZE ] -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diff&lt;=N) return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return (log2(diff) - log2(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xor-based checksum is used over other hashing method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tative or cyclical samples generally map to the sam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in lower (more conservative) entropy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N (lastNsamples) may not be optimal; i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dd values of N are better: more testing need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  Note that if N is too large, smaller sample cyc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512 or 1024 table entries are used because of memory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this allows the driver to under-estimate entropy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t conservati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ropy estimate will calculate fractional entropy b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BITS is nonzero.  The default value is FRACBITS=4 (16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andom pool is full (ie, the entropy is estim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512 bits) then the driver will skip entropy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entropy estimation methods used for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NOISE.SYS (as well as /dev/random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ther operating systems)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xOutQueue() and Accumulate()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output pool is used, then whenever the entropy estimate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reshold (set as QualityThreshold in the "noise.def" file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ad from the pool [See the Read() function below]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buffer using a mixing function similar to the on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umulate() function, (although the actual func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pend on the OutTaps set in the "noise.def" file, POO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compilation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suedo-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POOLSIZ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OutTap1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OutTap2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OutTap3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OutTap4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OutTap5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OutTap6 128              // OutTap6 == POOL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MixOutQueue(unsigned lon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x is a 32-bit word read from a hash of the random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i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long outPool[ POOLSIZE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__NOHASHOU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f (__NOHASHOUT)                // allows arbitrary POOL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= (i+1) % POOL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ool[i] = (outPool[i] &lt;&lt;&lt; 7) ^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lse                            //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= (i+1) &amp; (OutTap6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^= outPool[i-OutTap1 &amp; (OutTap6-1)]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ool[i-OutTap2 &amp; (OutTap6-1)]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ool[i-OutTap3 &amp; (OutTap6-1)]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ool[i-OutTap4 &amp; (OutTap6-1)]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ool[i-OutTap5 &amp; (OutTap6-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ool[i] ^= (x &lt;&lt;&lt;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endi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a 128-double-word (512 byte) output pool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ap sequence for m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__NOHASHOUT is set to 1, arbitrary pool sizes can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 for mixing is smaller.  Note that larger output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require more samples for m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sample is then accumulated in the entropy po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ing it with other samples in the pool.  All sampl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ool, irregardless of the entropy estimate.  The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allows samples to be added to the pool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s high-quality entr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umulate() function is similar to the MixOutQueue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it uses four taps and 32 16-bit words.  An expla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ource code'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bytes are read from the pool (either to transfer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pool or for an application requesting random byt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hashes the entropy pool using the Secure Hash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HA-1) and returns the message digest.  The digest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re-accumulated into the pool and then re-initializ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IPS PUB 180-1 document for more information on the SH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from /dev/urandom, or DevRead() [the URANDOM$ device],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from /dev/random, or RDevRead() [the RANDOM$ device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bytes from the output queue (or if none is used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return bytes from /dev/urandom based on the 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imation).  The OutPut[] bytes are wiped as they ar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you may wish to change this for futher entropy mix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t worried about a possible security hole (Se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modifying the driver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on the sampling methods and sources of 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noise values come from fast timings of the 840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(or from the Timestamp Counter for future i586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various system events (keystrokes, disk acces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nder con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about modify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 is reasonably commented, to make up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out or glossed over in this document.  Please read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driver's innards and the sampling methods abo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any significant changes to the driver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something that you are unsure about, or belie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uggy, inefficient or insecure, feel free to email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older versions of unzip, make, tasm, etc. may coug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nger filenames, esp. if shorter variants are gi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Win95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the following defines us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WIN95                 Use Win3/Win95-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Incomplete imple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CPU=3                 For i386 machines,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CPU=4                 For i4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CPU=5                 For i5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DEBUG                 For debugging/te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LIST                  Generate a "noise.ls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you can use "make -DCPU=5 -D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note of any warnings marked with a "(!)" in the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es that care should be taken when changing thos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optimizations or sensitive value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defines and options are set in the "noise.def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loose conventions are used in the source. Hooks to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fined as __SampleXX (where XX is the interrupt numb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idecimal).  Methods which are not tied to a specific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amed __SamplXXXXX, such as __SamplMouse or __Sampl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sampling methods that are disabled (defined 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ource, either because they are untested or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of entropy is su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__CPU value defines the processor that the driver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.  The default value is 3 (for i386).  There are som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ations for i486 and i586 (untested) processo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__CPU values are 3, 4 or 5.  There are no plans for an i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driver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) Note that accessing the Pentium (i586) timestamp cou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 a protection fault whil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out various places in the source are "if 0" or "if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, with comments explaining the differences, and wh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 are enabled or disabled.  See the RDevRea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n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nder con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SE.SYS API (Version 0.5.3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w NOISE.SYS uses Interrupt 32h for the API.  If no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 programs arise, this will not change.  The AMIS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ation was chosen so that a move to Int 2Dh is easier, if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.. but it also allows developers of other TSRs o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nt 32h if they adhere to the AMIS spec.  (Ralf Brow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List as of no. 50 lists Int 32h as having "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OCTL (IO-Control) read from the /dev/random device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       Siz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   2       szControlOut    Size of contro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   4       IdTag == 6E6F697Ah Identifier Tag = 'noi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     2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        1       Interrupt       (00h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           1       Function        (in AH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4       Far call entry  (00000000h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        ?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ields may be defined in the source code, but they ar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Id Tag differs from earlier versions (pre-0.5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API is not backward compatible. 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PI (using IOCTL writes) will no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s for Interrupt and Function are 32h and 6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I is presented in a format similar to Ralf Brown'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Version 0.5.3+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 ('n') (function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subfunction (See INT 32/AX=6E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 = error codes returned by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h = subfunction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Bh = random pool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h = quality of sample to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h = too many processes using the API 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h = subfunction is disabled in the curren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h =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NT 32 is only a proposed interface for NOISE.SYS. Use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(IOCTL READ) from the RANDOM device to determin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unction Id used by the driver, since future versions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Multiplex Interrupt Service (AMIS) at Int 2D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vice reset routine for NOISE.SYS (Version 0.5.6+), if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eceed the INT 32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that unspecified registers (other than DS:SI) may be t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ISE.SYS Version 0.5.5 has a bug that caused it to crash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was returned by the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INT 2D/A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00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-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install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h =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h =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Version (ie, 0123h = Version 1.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DI -&gt; AMIS signatu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01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- GET PRIVATE API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entry 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h = no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h = entry point present in DX: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BX -&gt; far call entry point to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02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- Unused but reserved for A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2h and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04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- GET INTERRUPT HOO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h = 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4h = DX:BX -&gt; interrupt hoo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h = subfunctio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hook list array ends with API interrupt (usually 32h)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differ if the API is installed at anoth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05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- Unused but reserved for A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5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06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- GET DEVICE DRIV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6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number of device drivers in NOISE.SYS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2h = default (for RANDOM and URANDOM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AMIS device driver flags (set to 00h 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BX -&gt; first device i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is a proposed addition to the AM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07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- Unused but reserved for A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7h to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functions are reserved for future use in the AM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10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- STATU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 (function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 = error codes returned by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h = too many processes us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h =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number of processes us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random byte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maximum possible byte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CX=DX, the pool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subfunction is a convenient way to check the driver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sh bytes are waiting in the output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INT 32,AH=6E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11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- GET ENTROPY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 (function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 = error codes returned by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h = subfunction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h = too many processes us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h = subfunc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X = estimated bit count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= FRACBITS (number of fractional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X = low 32-bits of total number of sampl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estimated number of fresh random bits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BX &gt;&gt; FRACBITS) + ((EBX &amp; ((1 &lt;&lt; FRACBITS)-1) / (1 &lt;&lt; FRACBI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12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- ADD SAMPLE FROM FAS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  (function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h = quality of sample is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h = too many processes us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h = subfunc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random byte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ubfunctions 12h and 13h are meant for applications 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able to gather entropy from other sourc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olled by NOISE.SYS (for example, a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use this call to sampling packet arrival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13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- ADD 16-BIT SAMPLE TO RANDOM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 (function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h = quality of sample is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h = subfunc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random byte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INT 32/AX=6E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14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- G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  (function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settable flag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later versions may use EBX and ECX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0 = Windows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1-5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it 2 Used by Subfunction 1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6 = clock drif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7 = video retrace drif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8 = network access sampling (reserved for futur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9 = CD-ROM access sampling (reserved for futur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10 = DOS sp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11 = DOS exec() and exit()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12 = mous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13 = disk sampling (Int 1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14 = keystrok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15 = hardware RNG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uture versions of NOISE.SYS may account for other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such as OS/2 DOS Boxes o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flags defined for DOS flush()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  under DOS 7, Win95 or OS/2, the CX register may allow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13; however this will be ignored by the driver since Int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hooked under the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15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-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  (function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valid flags are ignored, however it's best to mask out un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from the value of CX returned by subfunction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INT 32/AX=6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16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- READ URANDOM BYTES - Dev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  (function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-&gt;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h = too many processes us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h = subfunc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random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is meant for TSRs or applications where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devices is difficult; reads should be from the U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whenev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17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- READ RANDOM BYTES - RDev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  (function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-&gt;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Bh = random pool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h = too many processes us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h = subfunc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random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is meant for TSRs or applications where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devices is difficult; reads should be from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whenev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not return more bytes than are estim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uly random", so it may return less bytes than a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18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v0.6+ - READ CONTRO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-&gt;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0h = unimplemented (pre-v0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h = subfunc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Fh =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bytes read (if AL=FFh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ntrol record corresponds to the IOCTL Rea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19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v0.61 - Protected Mode Func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9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 = 00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e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1A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Ah to 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functions are reserved for future use; if you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to the driver, start at function 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unctions to be added would include a list of hook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ampling (apps and drivers that take over IRQs w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and then use add-sample calls) as well as to return the l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value for each sampling method (so that disabled metho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sorted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useful programming, hardware and cry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8259-inf.zip" (from zfja-gate.fuw.edu.pl in hardware.inf/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ous e-mail thread(s) about Intel 8259 PIC, ca. 199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esel, Andre and Craig Jackson. 1995. "Soundblast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"  Version 0.90.  Online. 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RL ftp://oak.oakland.edu/SimTel/msdos/sound/sblast09.z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n, Ralf. 1995. "MS-DOS Interrupt List".  Online (many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. nd. "Alternate Multiplex Interrupt Specification (AM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3.5-3.6. np.  (See also Dunford, Chris. 1991. "IBM's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ing Protocol." n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ins, Robert. nd. "Intel Secrets..." &lt;URL http://www.x86.or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S Programmer's Reference" 2nd Edition.  Terry Dettmann and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yle, Eds.  Que Books. 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lake, D, S. Crocker and J. Schiller. 1994.  RFC-17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andomness Recommendations for Security." Dec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iott, Paul. "rng_810.zip" OS/2 driver for CALNET/New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NG-810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ison, Carl &lt;cme@tis.com&gt; and Burt Kaliski &lt;burt@rsa.com&gt;.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1363: Appendix E -- Cryptographic Random Numbers."  Draft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mber 11, 1995. Online. 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RL http://www.clark.net/pub/cme/P1363/ranno.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ison, Carl. 1995. "CME's Random Number Conditioning P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RL http://www.clark.net/pub/cmd/html/ranno.htm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PS PUB 180-1. 31 May 1994. "The Secure Hash Stand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tmann, Peter. 1992.  Source code for "shs.c" and "shsdrvr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nkins, Bob. 1994. "A tester of random number generators.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ost to sci.crypt, July 13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yle, Jim. 1990. "Loading Device Drivers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" Dr. Dobb's Journal.  November 1991. pp. 30-42, 90-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lso the "Undocumented DOS" by the same auth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dl, Otmar. 1996. "Pseudorandom number generation package" v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. Internet. &lt;URL ftp://random.mat.sbg.ac.at/pub/software/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saglia, George. 1996. "DIEHARD: a battery of tests of random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urce C files, Jan 3 1996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"DIEHARD". Online.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RL http://stat.fsu.edu/~geo/diehard.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urer, Ueli M. 1990. "A Universal Statistical Test for Rando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ors."  Advances in Cryptology - CRYPTO '90,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ger-Verlag, Berlin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chell, D.P., Jack Lacy, and Matt Blaze. 1995. 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uer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similar truerand() implementation by Phil Kar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uerand" uses CPU clock-drift sampling as a source of entr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zold, Charles. "Programming Windows". Microsoft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millan/Penguin.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tter, T. 1991. "The Efficient Generation of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ion Sequences." Cryptologia. 15(2): 81-139. Online.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RL http://www.sys.uea.ac.uk/~rs/ritter.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vest, Ron. 1992. RFC-1321.  "The MD5 Message Digest Algorith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neier, Burce. 1994.  "Applied Cryptography."  New York: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ey and Sons, Inc. (Second edition, 199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lected Bibliography of Random Number Generation, Analy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"  Online. 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RL http://rainbow.rmii.com/~comscire/QWBIB.html&gt; (21 Mar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dore T'so. 1995. Source code to /dev/random ("random.c"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ux, Version 0.95 (4-Nov-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gner, David. "Randomness resources for Dr. Dobb's Journal rea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. 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RL http://http.cs.berkeley.edu/~daw/netscape-randomness.htm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