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=CSTORE_new(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RE_open(cs,args,"r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=CSTORE_retrieve(cs,type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=CSTORE_retrieve(cs,type,key,retu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