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ation was supplied by Jeff Barber, wh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the CA program to ad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arber                                Email: jeffb@issl.atl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                 Phone: (404) 648-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System Security Lab           Fax:   (404) 648-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/\ here for ns-ca.do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briefly describes how to use SSLeay to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uthority capable of dynamically serving u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or version 3.0 beta 5 (and presumably later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Navigator.  Before describing how this is d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a little about how the browser impleme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ertificate support.  This is documented in som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based at &lt;URL:http://home.netscape.com/eng/security/cert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Navigator supports a new HTML tag "KEYGEN"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to generate an RSA key pair when you submi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tag.  The public key, along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 (supposedly provided for use in certificat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don't use it) is signed, DER-encoded, base-64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t to the web server a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is provided in the KEYGEN tag.  The priv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by the browser in a local ke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Signed Public Key And Challenge" (SPKAC) arriv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64 character lines (which are of course URL-enco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via HTTP -- i.e. spaces, newlines and most punctua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as "%HH" where HH is the hex equivalent of the ASCII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PKAC does not contain the other usu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ertificate request, especially the subject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ust be otherwise encoded in the form for submis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PK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ither immediately (in response to this form submission)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ater date (a real CA will probably verify your id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 before issuing the certificate), a web server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based on the public key and other attribut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by encoding it in DER (the binary form)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rowser as MI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ent-type: application/x-x509-user-c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uses the public key encoded in the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certificate with the appropriate priv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local key database.  Now, the certificate is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en a server wants to require authentication based 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s, it uses the right signals via the SS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he Navigator to ask you which certificat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.  Whether the certificate is accepted is dependent 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s and so forth installed in the server and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ere's how the SSLeay package can be used to provid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You prepare a file for input to the SSLeay c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number of "name = value" pair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ject.  The names here are the same subject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used in the CA section of the lib/ssleay.co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emailAddress", "commonName" "organizationName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Both the long version and the short version (e.g. "E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N", "O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name is supported: this one is "SPKAC"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ply the value of the base-64 encoded SPKAC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(with all the newlines and other spac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-- and newline escape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amp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Some Organiz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= Netscape Compatibi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= John X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jxdoe@someor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AC = MIG0MGAwXDANBgkqhkiG9w0BAQEFAANLADBIAkEAwmk6FMJ4uAVIYbcvIOx5+bDGTfvL8X5gE+R67ccMk6rCSGbVQz2cetyQtnI+VIs0NwdD6wjuSuVtVFbLoHonowIDAQABFgAwDQYJKoZIhvcNAQEEBQADQQBFZDUWFl6BJdomtN1Bi53mwijy1rRgJ4YirF15yBEDM3DjAQkKXHYOIX+qpz4KXKnl6EYxTnGSFL5wWt8X2i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You execute the ca command (either from a CGI program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 server, or as a later manual task) giving i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input.  For example, if the file were named /tmp/cert.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LDIR/bin/ca -spkac /tmp/cert.req -out /tmp/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is in DER format (binary) if a -ou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, as above; otherwise, it's in the PEM format (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DER).  Also, the "-batch" switch i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pkac" so you don't get asked whether to complete the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bably it shouldn't work this way but I was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acking together an online CA that could be used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ertif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spkac" capability doesn't support multiple file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LLENGE provided in the SPKAC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ons between the identification field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ose identified in your lib/ssleay.conf are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d an ordinary "ca -in infile -out outfile" --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is marked as required in the ssleay.conf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found in the -spkac file, the certificate won'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w, you pick up the output from /tmp/cert and pas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vigator prepending the Content-type string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 order to run the ca command out of a CGI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password to decrypt the CA's private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by using "echo MyKeyPassword | $SSLDIR/bin/c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re's a way to not encrypt the key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, but I didn't see how to do that, so I made a sma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brary that allows the password to be accepte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ay is UTTERLY INSECURE and a real CA would never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You can use the 'ssleay rsa' command to remo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private key, or you can use the '-key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 command to specify the decryption ke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use the -nodes option when generat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 will try to clear the command line version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for quite a few operating systems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r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do you have to do to make use of this stuff to create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 capability with SSLe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reate an HTML form for your users.  The form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for all of the required or optional fields in ssleay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ust contain a KEYGEN tag somewhere with at leas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reate a CGI program to process the form input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 The CGI program must URL-decode the variabl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escribed above, containing subject identif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SPKAC block.  It should then run the the c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spkac option.  If it works (check the exit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ew certificate with the appropriate MIME typ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output of the ca command with MIME type "text/pl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t up your web server to accept connections signed by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.  This probably involves obtaining the PEM-encoded C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inarily in $SSLDIR/CA/cacert.pem) and install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atabase.  See your server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