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ini.doc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ly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ly.ini' file, as supplied, has some comments abou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re is a summary of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8 acquires parameters from thre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ameter per line. Leading blanks are skipped, then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e parameter. '#' deno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nvironment variabl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rules apply, but the traditional '-'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are processed in the above order and la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earlier ones. The parameters consist of one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ome options are grouped, and then two letters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are expected in a certain form, usually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where all files are to be found. Should be u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he name of an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is 'fly.ini'. The file is searched for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n in the home dir (uses HOME env. var.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directories are checked. Only the first file fou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only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>Po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ing devic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, mouse, astick, b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options as follows [each option is one byte, see example la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[+-]</w:t>
        <w:tab/>
        <w:tab/>
        <w:t>set 1st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[xy]</w:t>
        <w:tab/>
        <w:tab/>
        <w:t>set 1st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[+-]</w:t>
        <w:tab/>
        <w:tab/>
        <w:t>set 2nd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[xy]</w:t>
        <w:tab/>
        <w:tab/>
        <w:t>set 2nd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poi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 &lt;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astick:+x+y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     ^^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|| +----------- optionally,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|+-------------             of up/down    from 1st sti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|+-------------- +ve contro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|+---------------             of left/right from 2nd sti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+---------------- +ve contro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---------------------- these are for the 'astick'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 these are the 'pointer'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ing device can has more parameters. Currently define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:</w:t>
        <w:tab/>
        <w:t>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  <w:tab/>
        <w:tab/>
        <w:t>sx=:sy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ensitivity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ck: </w:t>
        <w:tab/>
        <w:t>:bx1=:ix1=:by1=:iy1=:by2=:hat:ttl=:four:ndb=:rel=:rd=:dly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**=</w:t>
        <w:tab/>
        <w:t>defined the base value for this channel. I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is n% of full scale then n i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**=</w:t>
        <w:tab/>
        <w:t>the size (in % of active range) of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reading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</w:t>
        <w:tab/>
        <w:t>x1= main joystick x, y1= its y, x2=2nd joystick x, y2=2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2 is used for throttle (CH) or hat (F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</w:t>
        <w:tab/>
        <w:t>use y2 as the FCS hat. The positions are called 4, 5, 6 &amp;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l=</w:t>
        <w:tab/>
        <w:t>use y2 as throttle. The value is the % where the AB d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 a negative number means that max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ro throttle (this is the common case, like CH and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</w:t>
        <w:tab/>
        <w:t>read all 4 buttons. Then are called 0,1,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b=</w:t>
        <w:tab/>
        <w:t>do not debounce these buttons - make then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=</w:t>
        <w:tab/>
        <w:t>issue key release command for the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=</w:t>
        <w:tab/>
        <w:t>read this many times instead of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y=</w:t>
        <w:tab/>
        <w:t>wait some time between multiple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two options are usefull if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ions (network, multiuser system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may be necessary if doing multiple rea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joystick ports are slow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  <w:tab/>
        <w:t>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video driver. These vary betwe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:</w:t>
        <w:tab/>
        <w:t>grqc (default) or gr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WIN:</w:t>
        <w:tab/>
        <w:t>gr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:</w:t>
        <w:tab/>
        <w:t>g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:</w:t>
        <w:tab/>
        <w:t>gr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</w:t>
        <w:tab/>
        <w:t>N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ccess through driver 'NetPort'. Only msdos h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s at the mo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.2:57600:n:8:1: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control of the serial port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peed:parity:bits:stop:xmode:inbuf:outbuf:irq3:base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specify xmode. irq and base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non-standard setup. the '.2' means 'com2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lip' over the serial port. Requires the 'ethers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.1:0x65:pack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driver. Use the one for your hardware.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multiple packets will be sent in on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 Note that this driver uses the lowest level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). No IP. Packet type is set to F8F8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efine typ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</w:t>
        <w:tab/>
        <w:t>Keyboar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device name. Usually there is only one defined 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Sou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device name. Usually there is only one defined s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la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and drone type. If absent then drone typ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type. Current types are: classic, basic, f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xx.vmd file to us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mode. This is one of the modes defined in the 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est font file. (for GrFast only!). [default is '6x8.fn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nfiguration; see fly8.doc.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net (used to be 'support Remote play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e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home runway (selected from fly.nav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ome landscaping (very ru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N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-blanker mode (with 'NDRONES' dr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P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er glasses port addrress (com1 is 0x3f8, com2 is 0x2f8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keyboard macros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Na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nav data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L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landscape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  <w:tab/>
        <w:t>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</w:t>
        <w:tab/>
        <w:t>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num of segments in the display list. Defaul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</w:t>
        <w:tab/>
        <w:t>Milli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time for plan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</w:t>
        <w:tab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number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ny one of the color definition. The color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on the color menu. The value is as RGB, each compo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 bits. Example: ch0x60c060 set hud-low color to light g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