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055367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479364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76689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444081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