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904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544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136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2291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