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2136241160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431343206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027197719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312947385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