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the GNU libplot library and the GNU plotting utilities, such as `graph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`occidental' Hershey glyphs are available via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"\#H0001" to "\#H3926".  They fall into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--0284</w:t>
        <w:tab/>
        <w:t>alphanumeric symbols, cartographic [small]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1--0746</w:t>
        <w:tab/>
        <w:t>alphanumeric symbols, principal [large]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0--0909</w:t>
        <w:tab/>
        <w:t>cente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0--0910</w:t>
        <w:tab/>
        <w:t>alphanumeric symbols, principal [large]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--1295</w:t>
        <w:tab/>
        <w:t>alphanumeric symbols, indexical [medium]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1--2312</w:t>
        <w:tab/>
        <w:t>alphanumeric symbols, principal [large]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7--2382</w:t>
        <w:tab/>
        <w:t>cente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1--3926</w:t>
        <w:tab/>
        <w:t>alphanumeric symbols, principal [large]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lphanumeric symbols' means not just alphabetic symbols and numer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unctuation marks, mathematical symbols, etc.; in general, an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viewed as having a well-defined `baseline', and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 string of characters resting on that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entered symbols' are different.  In practice they would seldo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such a way that they are resting on a baseline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rawn so as to be centered on a specified point.  Also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appear in a string.  An example would be the `sand' symbol, Hers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#0764, which is clearly designed to be drawn on a map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istributions of the Hershey glyphs, no disti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etween alphanumeric symbols and centered symbols.  That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 the coordinate system used by Dr. Hershey, all are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0,0).  The `baseline' concept was not used.  Each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had a well-defined baseline, but the baselines diff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bplot, when strings are drawn with the alabel() function, e.g.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`graph' labels axes, a baseline must be chosen.  For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all kinds and also centered symbols, we have chosen i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appropriate for the principal [large] size alphanumer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a choice of vertical elevation of each symbol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as an elemen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x' option to alabel() is used, to place characters on a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elevation may not be appropriate for indexical [medium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graphic [small] alphanumeric symbols.  But nowadays the index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graphic glyphs are seldom accessed.  The only reason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haracters is to draw superscripts and subscripts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lgorithm uses miniaturized principal-size character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abel() function to display strings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' option to obtain vertical centering, as well as the `x'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haracters on a baseline.  You would use the `c' option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symbol at a specified point.  For example, th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bel ('c', 'c', "\#H076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lace the `sand' symbol at the current position.  The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c' and `c' request both horizontal and vertical cente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