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0293398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00532386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68259257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002787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759160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