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76009547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93938714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46279284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85088599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3804982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16050436"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