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620548547"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649128236"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61770858"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882318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112433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641117650"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970281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146690048"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3934511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5613587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3827735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3251472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92383224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434949507"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2901395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508948061"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2939915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02185073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0450479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6158717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6122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870480100"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414434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546713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1857224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