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13675359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366778870"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59135451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