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2750774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4852937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9783940"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1774422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503821917"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0768194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3771924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2625693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872289709"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75948863"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50013625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7530739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08566373"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52624472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206736790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964649678"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88181629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7583821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081574083"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85397683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96641676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8523892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