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62211114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05071732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457120330"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