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77285492"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9953402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1150738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6532910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37982566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25353367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3949455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