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201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988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722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665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