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03015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8362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0118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57690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