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838468050"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204558809"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566423732"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