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hanges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keyfeatures3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dds a lot of new features and improvements over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Some internals have undergone major redesign and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API of Qt 3.0 as compatible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. For most applications only minor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mpile and run them successfully using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that has been added in the 3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allowing you to easily work with databases. Th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and database neutral. This module is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Qt Designer, greatly simplifying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atabase applications and using data awar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component architecture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cross platform components, 'plugins' with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plugin architectur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and third party plugins your ow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upport of Qt 2.x has been greatly enhanced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ull support for scripts written from right to lef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) and also provides improved support for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classes have been added to the Qt Library. Amongst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provide a docking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{QDockArea}/\l{QDockWindow}), a powerful rich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QTextEdit), a class to store and access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Settings) and a class to create and communicate with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changes in the library itself a lot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velopment of Qt applications with Qt 3.0 even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Two new applications have been added: Qt Linguist i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ranslate your application into different languages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is an easy to use help browser for the Q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okmarks and can search b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 concerns the Qt build system, which has been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 lot easier to port Qt to new platforms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build system 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new features has been added to Qt 3.0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ives an overview of the most important new and changed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library. A full list of every new metho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in Qt 3.0 is the \link sql.html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\endlink that provides multiplatform access to SQL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atabase application programming with Qt seamless and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, built with standard SQL, is database-neutral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independent of the underly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tightly focused C++ classes are provid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irect access to SQL databases. Developers can send raw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base server or have the Qt SQL classes generate SQ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Drivers for Oracle, PostgreSQL, MySQL and ODB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writing new drivers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ing the results of SQL queries to GUI components is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SQL widgets. These classes include a tabular dat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preadsheet-like data presentation with in-place editing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based data browser (which provides data navigatio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and a form-based data viewer (which provide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). This framework can be extended by using custom field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example, a data table to use custom widgets for 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The SQL module fully supports Qt's signal/slots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y for developers to include their own data vali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fully supports Qt's SQL module. All SQL widg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 within Qt Designer, and relationships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trols visually. Many interactions can be defined pu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Qt's signals/slots mechanism directly in Q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onent model -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Access to the shared librarie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like interface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yles, database drivers and text codecs from plug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elevant interfaces, e.g. QStyleFactory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Interface or QTextCodecInterface. It is possib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mponents from the Qt library, and easy to ext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3rd party styles, database drivers or text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mponentFactory makes it easy to register any kind of compon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base (e.g. the Windows Registry) and to use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yles, database drivers and text codecs from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ch text engine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 text engine originally introduced in Qt 2.0 has be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and extended to support editing. It allows editing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different fonts, colors, paragraph styles,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The editor supports different word wrap modes, comman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/redo, multiple selections, drag and drop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new QTextEdit engine is highly optimized for procc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laying large documents quickly and effici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rich text engine, another new feature of Qt 3.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ext handling is the greatly improved Unicode support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includes an implementation of the bidirectional algorithm (B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the Unicode standard and a shaping engine for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full native language support to Arabic and Hebrew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At the same time the support for Asian languag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is almost transparent for the developer using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ir applications. This means that developers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Qt 2.x will automatically gain the ful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nguages when switching to Qt 3.0. Developers can rel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work for people using writing system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1, without having to worry about the complexitie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, as Qt takes care of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ocked and Flo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introduces the concept of Dock Windows and Dock Areas.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widgets, that can be attached to, and detached from,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The commonest kind of dock window is a tool bar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windows may be placed in a dock area. A main window can hav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for example, QMainWindow provides four dock areas (top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right) by default. The user can freely move dock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at a convenient place in a dock area, or drag the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nd have them float freely as top level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ight. Dock windows can also be minimized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, dock windows behave just like ordinary widgets.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s now a specialized subclass of a dock window. 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ainWindow and QToolBar is source compatible with Qt 2.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which uses these classes will continu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always provided regular expression support, but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tty much limited to what was required in common GU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uch as file dialogs. Qt 3.0 introduces a new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ngine, QRegExp, that supports most of Perl's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is Unicode based. The most useful additions 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entheses (capturing and non-capturing) and back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oring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will need to store some settings between ru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r selected fonts, colors and other preferences,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ntly used files.  The new QSettings class provides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way to achieve this goal. The API makes it eas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most of the basic data types used in Qt (such a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types, strings, lists, colors, etc). The class uses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platform and traditional resource files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and controlling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is a class that allows you to start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t application in a platform independent manner.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ver the started program, for example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of conso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means making software usable and accessible to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users, including those with disabilities. In Qt 3.0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provide accessibility information for assistive too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wide range of disabled users. Qt standard widge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r range controls are fully supported. Support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like e.g. QListView, is in development. Exis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se of standard widgets will become accessible ju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uses the Active Accessibility infrastructure on Windows,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AA SDK, which is part of most platform SDKs. With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of accessibility on other platforms, Q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ve technologies on other syste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M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framework introduced in Qt 2.2 has been vastly improved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lready supported level 1 of the Document Object Model (DOM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3C standard for accessing and modifying XML documents.  Qt 3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DOM Level 2 and XML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parser has been extended to allow incremental parsing of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This allows you to start parsing the docum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parts of the data have arrived, an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new data is available.  This is especially useful if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read from a slow source, e.g. over the network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pplication to start working on the data at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V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 is a W3C standard for "Scalable Vector Graphics". Qt 3.0'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ans that QPicture can optionally generate and impor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 documents. All the SVG features that have an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h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fessional applications, such as DTP and CAD software,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data on two or more monitors. In Qt 3.0 the QDeskto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vides the application with runti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geometry of the desktops on the different monito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pplications to efficiently use a multi-monit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desktop of Mac OS X, Windows 98, and 2000 is support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aditional multi-screen and the newer Xinerama multihead setu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11 specific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now complies with the NET WM Specification, recently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DE 2.0.  This allows easy integration and proper exec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nvironments that support the NET W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handling on X11 has undergone major changes.  QFon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one-to-one relation with window system fonts.  QFont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ont that can load multiple window system fon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 display.  This completely removes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/setting fonts for a specific locale/langu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For end-users, any font can be used in any loca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user in Norway will be able to see Korean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t their locale to Kor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lso supports the new render extension recent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. This adds support for anti aliased text and pixm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(semi transparency) on the system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extension (at the moment XFree 4.0.3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upport has been enhanced on all platforms. The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ow supports setting a virtual resolution for th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is makes WYSIWYG printing trivial, and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ull advantage of the high resolution of a printer when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river built into Qt and used on Unix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. It supports the embedding of true/open type and type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cument, and can correctly handle and display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onts built into the printer has been enhanced and Q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 the most common printer fonts used for Asi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provides a simple interface for HTTP downloads an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atibility with the Standard Template Library (S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++ Standard Template Library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-template-lib.html Qt Template Library (QTL)\endlink.  The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now contain appropriate copy constructors and typedef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reely mixed with other STL containers and algorith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new member functions have been added to QTL templat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 to STL-style naming conventions (e.g., push_back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designer-manual.book Qt Designer\endlink was a pur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Qt 2.2 but has now been extended to provi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a GUI desig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ability to lay out main windows with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. Actions can be edited within Qt Designer and then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olbars and menu bars via drag and drop. Splitter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way similar to layouts to group widgets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2, many of the dialogs created by Qt Designer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d to implement functionality beyond the predefined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onnections. Whilst the subclassing approach is still fully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Designer now offers an alternative: a plugin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The editor offers features such as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parentheses matching and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Qt Designer can now be extended via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t Designer's interface or by implementing one of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a plugin, a two way communication between plugin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can be established. This functionality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for custom widgets, so that they can be used as re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upport for project management has been add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d edit *.pro files, add and remove files to/from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some global operations on the project. You can now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nd have one-click access to all the *.ui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enerating code via uic, Qt Designer now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reation of widgets directly from XM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(*.ui files) at runtime. This eliminates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your application when the GUI changes, and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your customers to do their own customizations. Tech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is provided by a new class, QWidgetFa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Lingu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 is a GUI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ranslating the user-visible text in application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It comes with two command-line tools: lupdate and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update to extract user-visi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f the Qt application, resulting in a translat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*.t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Provide translations for the source texts in the *.t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 Ling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release to obtain a light-weight message file (a *.q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*.ts file, which provides very fast lookup fo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 is a tool suitable for use by translato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(source) text is characterized by the text itsel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usually the name of the C++ class containing the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ent to help the translator. The C++ clas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the name of the relevant dialog, and the commen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structions that describe how to navigate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hrase books for Qt Linguist to provid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to help ensure consistency an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rocess. Whenever a translator navigates to a new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Qt Linguist uses an intelligent algorithm to provid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translations: the list is composed of relevant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n phrase books and also from identical or similar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lation is complete it can be marked as "done"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re included in the *.qm file. Tex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 is included in the *.qm file in its original form. Althoug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is a GUI application with dock windows and mous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, etc., it has a full set of keyboard shortcu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fast and effic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t application that you're developing evolves 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to version 1.1), the utility lupdate merg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from the new version with the previous translation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existing translations. In some typical cases, lupd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ranslations. These translations are marked as unfinis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find and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positive feedback we received about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\link designer-manual.book Qt Designer\endlink,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this part as a separate application calle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. Qt Assistan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Qt class documentation as well as the manuals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and Qt Linguist. It offers index searching, a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, bookmarks history and incremental search. Qt Assi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Qt Designer and Qt Linguist for browsing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portability we now provide th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 utility to replace tmake. QMake is a C++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which offers additional functionallity tha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in tmake. Trolltech uses qmake in its build system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products and we have released it a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