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35121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62644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04489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51556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