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01908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07813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9942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9959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