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3673067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5829511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7866313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012588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