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8773256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2930832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4449823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4156162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