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4049998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2734100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6273108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0393554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7697294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