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140593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61541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27252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10212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68397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07350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523881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