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894711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794011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924474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