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9316081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2854430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2876401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