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2200595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4683291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7852574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5203273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0139225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1045475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0234940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4401957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3734621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7573601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3614077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1058600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2705697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5364581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5730039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05863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7691809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3554685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0795746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5115968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5370175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0160362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2030412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8049795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083331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