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716548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91449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534992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11095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000716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570283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222773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30278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05727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563397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976889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59162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9430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948324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231405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515591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446260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37741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10686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667034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931048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31757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