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96140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99088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15481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38515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24640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35158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