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052953005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925283286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