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980522052"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71674023"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571587751"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336504646"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905611128"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431024475"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841767596"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