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27687027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30066381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08889169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