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472593589"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000042757"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629274985"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376756364"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924681445"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120906568"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594755597"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