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CRSOFT Library (CRS2K.mde)</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Mar 30, 2001</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2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 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20:19:00Z</dcterms:created>
  <dc:creator>Christian Rosu</dc:creator>
  <dc:description/>
  <dc:language>en-US</dc:language>
  <cp:lastModifiedBy>Christian Rosu</cp:lastModifiedBy>
  <cp:lastPrinted>1999-10-14T15:32:00Z</cp:lastPrinted>
  <dcterms:modified xsi:type="dcterms:W3CDTF">2001-04-01T15:09:00Z</dcterms:modified>
  <cp:revision>35</cp:revision>
  <dc:subject>SHAREWARE</dc:subject>
  <dc:title>CRSOFT SHAREWARE REGISTRATION FORM</dc:title>
</cp:coreProperties>
</file>