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SGscan by Dominique Brzi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Short Englis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scan is an utility for ST-Guide working with H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ool. SGscan create automatically an im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sk directory in a ST-Guid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 of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scan1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dme.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ezmoi.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gscan.cnf</w:t>
        <w:tab/>
        <w:t xml:space="preserve">Exemple de configuration de SG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inserer dans ST-GUIDE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c\sgscan.doc</w:t>
        <w:tab/>
        <w:t xml:space="preserve">Frenc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c\sgscan.hyp</w:t>
        <w:tab/>
        <w:t xml:space="preserve">French documentation in format ST-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n\sgscan.ttp</w:t>
        <w:tab/>
        <w:t xml:space="preserve">program 680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cn\</w:t>
        <w:tab/>
        <w:tab/>
        <w:t xml:space="preserve">Icon directory for sgscan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*.icn</w:t>
        <w:tab/>
        <w:t xml:space="preserve">ic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sgscan.ttp and icn directory in a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dify ST-GUIDE.INF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OL=complete path of S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P=complete path of H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GSICN=ICN</w:t>
        <w:tab/>
        <w:t xml:space="preserve">to indicate to SGscan the icon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uching SGs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SGscan with the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scan c:\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reate a complete image of c:\ hard disk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T-Guid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ST-Guide and look in catalog in Personal en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hyp-file c:\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Gscan 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scan dir [-r] [-o generic] [-hcp] [-stool] [-ima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   </w:t>
        <w:tab/>
        <w:t xml:space="preserve">   complete directory to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r</w:t>
        <w:tab/>
        <w:t xml:space="preserve">        scan in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o generic   use as output name generic.st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generic.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hcp</w:t>
        <w:tab/>
        <w:t xml:space="preserve">        don't call H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stool       don't call S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image</w:t>
        <w:tab/>
        <w:t xml:space="preserve">   don't include IMG and IFF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h header    use the file 'header' as ST-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p pattern   search only filename containing 'patter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This parameter is not caps sen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help        display a short help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oose your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ther ST-Guide variables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contact, suggestions or bugs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ique Brzi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postal: 13 rue George Sand 91120 Palais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lectronique: Dominique.Bereziat@inria.f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