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 Ninja Tracker Extension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1meg 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 L.J.Greenhalgh 1994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tension is PD so please distribute it far and w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files together.  The  author 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which may occur to  your  computer or file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tension allows  you  to  play  mods  at  up to 21kh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in the background on any STE/TT/Falcon.   It shoud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ur channel protracker mods and  the  vast majority of chi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valiable.  This  extension  has  been  fully  tes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030 and works perfectly. Unlike STOS tracker there is no fa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verting mod  files,  just load the  mod you want to pl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nk and off you 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tracker.ext into your st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tracter.ect into you compi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tracker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load mod button to select a mo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umbered buttons to change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will happily play in the background at up to 21khz whil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program is free to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playing the mod  at  address  ADDRESS,  unlike STOS track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econvert them or anything  strange like that. If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laying then this same  command stops the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=vu meter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n volume of any of the 4 channels , INTEGER is in the rang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frequenc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extension is set up to play  mods at 16khz 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 by   this    command.    Values    of    INTEGER  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,8500,12000,14000 or 21000. Obviously the higher the frequenc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mods sound but the less time  there is for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=track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mod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=trac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mod's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tra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value of the acia at  $FFFC02,  ie reads the keyboa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echy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mmand list,note this comman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form, so don't try and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ize of the bank that you alloc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is at least 20k more than  the  size  of  the largest mod 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eed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stop a mod and then restart it, as it screws up,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in aga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,surprise the keyboard can't be  read as usual whilst a mo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,get the value  of   the   keyboard   by peeking $FFFC02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STY'S hardkey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undering why  the  compiler  part  of the extens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 than the interpreted  part,  the  reason  is that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compressed for the  compiler  part,  each  time it is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itself. So now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then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J.Greenhal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Park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dloe Ma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s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t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13 OJ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ma2ljg@bath.ac.uk (valid until June '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