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ramterbeschreibung folgt unt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as README-File zur aktuellen Version 4.00 P01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UUC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e die Pflege und Wartung vom UUCICO ab der Version 3.6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z Petersen bernommen. Anfangs beschrnkte sich meine Arbei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CICO nur auf Bug-Fixes und Dokumentation, jedoch ergab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das die innere Strucktur des UUCICO's einige Bug-Fixe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ieen. Aus diesen Grund fing ich an einen groen Teil des UUCIC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zuschreiben und anders zu struckturieren. Bei dieser Arbeit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 zur Version 4.00 P00 zirka 40% des alten Source nach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neuen Source ersetzt. Weiterhin sind weitere 30% Sour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n Funktionen hinzugekommen, so das der Anteil an meine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UUCICO jetzt mehr als 60% betrgt. Aus diesen Grund hat der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der Version 4.00 nicht mehr den Status eines PD-Programme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tatus von Giftware, d.h. wem der UUCICO gefllt, der darf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s schenken. Das kann nur eine Postkarte sein, 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n liebsten PD-Programmen, oder auch Geldsp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u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 neue UUCICO-Versionen in Zukunft automatisch er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seine E-Mail-Adresse zukommen lassen, damit ich ihn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ingliste eintragen kann. Dieses Angebot gilt nur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nicht bereit bin die Mailkosten fr Internationale Mails zu 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-Repo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einsenden von Bug-Reports sol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die DEBUG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legt werden, damit ich den Fehler besser lokalisieren kan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-Information ist um so hilfreicher, je mehr der Debugmodu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n des Fehlersymtoms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kumentation des UUCICO's ist zur Zeit noch nicht im vollen 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, daher wirken einige Teile vieleicht ein bischen spartanisc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mentation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Parameter befindet sich in 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ICO.GER, bzw. UUCICO.ENG (zur Zeit noch nicht fertig). [UUCICO.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hinten an diesem Text dra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jemand ausfhrliche Dokumentation ber zur Zei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e Protokolle oder andere sinvole Erweiterungen zu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so wrde ich gerne auf diese Unterlagen zurckgreif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diese Erweiterungen zu imple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azfhigke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ICO-Standal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UCICO ist als selbstndiges Programm ber das Desktop oder b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ufrufbar. Die Parameter des UUCICO's men dann ber die Kommando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vironment oder ber die UUCICO.CMD bergeben werden. Nheres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ICO.GER / UUCICO.E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 mit He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UCICO in der jetzigen Version ist mit den uuwork vom Hermes-Paket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aufrufbar. Der uuwork mu in der Versionsnumm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gleich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, damit die Parameter in der richtigen Form an den UUCICO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heres siehe MAN-Page UUWORK (Hermes-Pa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 mit Okam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Okami-Newsreader bis mindestens zur Version 0.22 gilt das gleich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Hermes, da Okami in diesen Bereich auf die Module von Hermes zurckgr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 mit Upoi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Zeit noch nicht getestet. Sollten Probleme auftreten, so werde ich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sofern der Aufwand gerechtferti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 mit anderen Pake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sind zur Zeit keine anderen UUCP-Pakete auf den Atari bekannt, so das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eine Aussagen machen kann. Sollten es weitere UUCP-Pakete ge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ich diese in meine Tests integrieren, wenn mir eine kostenlo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aketes zu Verfgung gestellt wird, und diese Version auf mein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Marien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msen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336 Elms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  : (49)4121/9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  : (49)4121/92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: ole@murphy.sh.su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liste von UUCICO Version 4.00 P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internen Debug-Leve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DEBUG_I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Bit 0 = `abnormal' Es werden nur Fehler und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-Date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= `chat' Die Login-Sequenz wird ins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= `handshake' Das Initial-Handshak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= `uucp-proto' Es werden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tokoll der aktuell Sitz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 = `proto' Es werden Informationen ber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Protokoll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 = `port' Alle Einstellungen am Po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6 = `config' Es wird die Konfiguration des UUCIC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= `spooldir' Es werden alle Aktivit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-Dir's 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8 = `execute' Es wird jede Ausfhrung eines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9 = `incomming' Es werden die Informa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s von jeden ankommend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0= `outgoing' Es werden die Informa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s von jeden versandt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1= 'all' Es werden internen Programmablauf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  : Es wird immer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Wert fr DEBUG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die andere Site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, so wird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sige DEBUG-Modus entsprechend hoch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Debug-Level der Gegen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DEBUG_E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0 = `abnormal' Es werden nur Fehler und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-Date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`chat' Die Login-Sequenz wird ins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Das Passwort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PASSWORD' ersetzt. (enth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`handshake' Das Initial-Handshak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 (enth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`uucp-proto' Es werden Informatio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tokoll der aktuell Sitz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hl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`proto' Es werden Informationen ber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Protokoll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hl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`port' Alle Einstellungen am Po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. (enthl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= `config' Es wird die Konfiguration des UUCIC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(enthl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= `spooldir' Es werden alle Aktivit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-Dir's 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hlt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= `execute' Es wird jede Ausfhrung eines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hl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= `incomming' Es werden die Informa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s von jeden ankommend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(enthl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= `outgoing' Es werden die Informatio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s von jeden versandten Pak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(enthlt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= 'all' Es werden internen Programmablauf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(enthlt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anderen UUCICO's andere Wirkun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ste frei nach TAY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Eine Parameterdatei wird na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-cf=TRIGG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es werden zustzlich die Parameter aus der Datei TRIGG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. In dieser 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zum Beispiel das Pa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Wenn mehrere -cf vorhanden sind werden alle 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an welche Dateien nach der Beendigung des UUCIC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DEL=TRIGG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ie Datei TRIGGER.DAT wird nach der Ausfhrung des UUCIC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  :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DEL's vorkommen. Sie werden alle abg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rgabe ist nur ber die Kommandozeile oder b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dat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Wachstum der Pause in Sekunden a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Dial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ADD_REDIAL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1.Pause 15s, 2.Pause 20s, 3.Pause 25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ie Anzahl der Wahlwiederholung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REDIAL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Es wird 15 mal ein REDIAL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_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ie Anfangslnge der Pause zwischen zwei DIAL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R_WAIT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ie erste Pause zwischen zwei DIALs ist 20s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Der Wert darf nicht kleiner als 1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as Defaultprotokoll an, welches wir verwen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PROTO=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Es wird das e-Protokoll bevorzugt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grade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L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Sitenamen der Gegenstelle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  : Legt die Pack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m g-Protokol fest (16*2^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g-Protok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P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    : Setzt die Pak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409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Die Werte drfen nur zwischen 1 und 8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  : Legt die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est beim g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WINDOW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kung    : Die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auf 6 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Die Werte drfen nur zwischen 1 und 7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Speicherplatz fest der noch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freigelassen werden soll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ert unterschritten, so wird die An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weiteren Dateien verweigert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elle dies erlaubt, ansonsten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terminiert. Die Angabe erfolgt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DFREE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es werden nun mindestens 200 KB frei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ie maximale Filelnge fr den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. Ist ein Fi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ird der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gert. Bei -1 exestiert keine Begren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FILEMAX=2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Files die lnger als 2 MB sind werden nicht emp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fest ob die Ausgabe in GEM oder in ASC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soll. (0 = GEM, 1 = ASC 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S_MODU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ie Ausgabe erfolgt im Text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_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Modus fest, in den sich der 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Bei Null ist der UUCICO der C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s d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C_MODU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er UUCICO beantwortet einen Anr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Im Server-Modus mu die Verbindung bereits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, das die Login-Sequenz bereitz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_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as Verhalten bei einer NO-CARRIER-Meldun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ahl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Die Anwahl wird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Die Anwahl wird wie Busy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C:\BIN;C:\;C:\USR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ie PATH-Variable wird auf C:\BIN;C:\;C:\USR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Pfad auf das LOG-Verzeichn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LOGDIR=C:\USR\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Das Logfile wird in die Datei C:\USR\ADM\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Pfad auf die Mail-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MAILQ=C:\USR\SPOOL\M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Als Mail-Queue wird das Verzeichniss C:\USR\SPOOL\MQUEUE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eigenen Site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SITENAME=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Als Sitename wird 'murphy'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P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as UUCPPUBLIC-Verzeichn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_REC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Namen des Z-Modul zum Empfangen beim X-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GSRSZ_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_RECIVER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ie Parameter die an das Empfanmgsmodul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-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_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en Namen des Z-Moduls zum senden frs X-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GSRSZ_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_SENDER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ie Parameter die an das Sendemodul 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-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1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00=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1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01=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1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1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1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0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2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2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2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2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3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3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3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3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4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4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4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4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5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5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5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5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6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6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6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6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7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7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7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7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8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8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8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8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String an, nachdem die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91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90=Lo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    : Nach dem String Login wird der Wert von TRIGGER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Gibt den Antwortstring auf TRIGGER 90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TRIGGER91=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Initilisierungsequenz fr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ie BAudrate Fest. Erlaubte Wer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, 75, 110, 134, 150, 200, 300, 600, 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0, 2000, 2400, 3600, 4800, 9600,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Setzt das Handshake zwischen Modem und 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: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as Exportverzeichniss fest (Site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EXPORTDIR=C:\USR\SPOOL\UUCP\SH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_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ie Untersttzten Protokolle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  : Leg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Empfangs-/Sendebuffers in Bytes fest.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 wird erst bei einem vollen Buffer oder bei einer fer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f die Festplatte gesichert. Beim Senden wird d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geladen und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262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  : Die B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llte immer ein vielfaches der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WER_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ie Pause fest die zwischen den Empfang eines Trigger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nden der Antwort eingelegt wird. Der Wert wird in 1/20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Whlstring fest. enthlt der String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D wird ein ATD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zwi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DIAL=0412163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k  : Wird der String DIR eingetragen, so wird von einer Null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ausgegangen und es findet keine Anwahl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C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den Pfad fest, wo die Datei UUCICO.RSC gesu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Wenn nichts angegeben wird findet eine Suche ber PATH sta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ATH ber das ENVIRONMENT gesetz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  : Legt fest, welche Pack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m Senden verwendet wird. Bei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immt die Gegenstell die Bestimmung der Pak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SEND_SIZE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fest, ob Daten mit Short-Packages gesendet werden drf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erden keine Short-Pakages verwendet, bei 0 werden si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S_PACK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: Dieser Parameter sollte nur auf 0 gesetzt werden, wenn sic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s die Gegenstelle auch Short-Packages Empfangen kann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CICO's kleiner gleich 3.72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ses nicht ! 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UUCICO's auf anderen Systemen dieses au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UP_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 : Legt fest, wie das Modem aufgelegt wird. Bei 0 wird das Modem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 29 und 30 geschaltet. Bei 1 wird ber Schrei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telle FF8C85 das DTR-Signal geschaltet. Dies entspr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2- Schnittstelle (z.B. Falcon). Bei 3 wird an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+++ATH0"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    :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wer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  : HANGUP_M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ber Environment, UUCICO.CMD oder ber di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 werden.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Prioritt hat der Eintrag in der Kommandoz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lgt vom Eintrag in der Datei UUCICO.CMD, gefolgt von d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