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mplete printer-spooler-system with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 to print files, a programm t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ooling queue, a program to show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 to restart and kill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only for MiNT and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cc2.0 and MiNT-Li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by hs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g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for MiNT and i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6.3 and MiNT-Lib's PL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by Raiko Nitzsch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ko@informatik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easy. Copy the files into your bin-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a multi-user system (init8-package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), set the setuid-Bit for the programs (chmod +s lp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wo dirs and link them to directories named "u:\var\ad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:\var\spool" (in the mint.cnf : ln first_dir u:\va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sec_dir u:\var\a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var\adm you will find a file lpd.err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There stands messages for th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\var\spool is the spooling-Dir of this pack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nd the print-Jobs and a file named "lpd.s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-program. It runs itselfs in the background. lp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\spool\lpd.stat after it gets the HUP-Signal and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jobs. The HUP-Signal is automatically send to lp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r-program. But you can also send the Signal man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stat-program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 prints the files by writing them to the /dev/lp devic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ousch and U. Kue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[-hfnr] [-c cop] [-t tabl]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 &lt;file&gt; to the printer-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over each page of the file a head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the user, the print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 of the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rint a formfeed after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numberd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move the source fil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cop prints cop copie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abl load the translation table tabl and translate ch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asy. You can make your own translation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ascii-editor. Each entry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code: ascii-code,...,ascii-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cii-code (decimal) is the code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to translate, after the ':' follows the (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codes of the translation characters, seperated by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a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voking with a '#' and ending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q list the printer-queue and write the job-nr,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pies to make and the file to b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m job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prm you can remove a print-job of the queue,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wner or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at [-k] [-r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ve the capacibility to kill or restart l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HUP-Signal to a runn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k kill a running daemon and the option -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s send the SIGHUP to the runn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prints lpstat the status of 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daemon with pid or not present of a dae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