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mpare value in d0.W  with  in-line  table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address if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OMPA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.W holds valu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-line data follows BSR instru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Program jumps to new address if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ext instruction if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regis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a  program  to  jump  to  one  of 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program if  the  value  in  register d0.W matche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 look-up table. The table  of values and addresses follows the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 in-line data. For  example,  suppose  the keyboard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returns with a key value in d0.W. The program the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one of three different addresses if  the keys A, Q or Z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labels 'address_a, address_q and  address_z.  If  no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inues with the next instruction afte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-line table consists of a 'word'  which defines the number of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the values to be tested and the  addresses to jump to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e above example would be coded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keybrd          fetch value into d0.W (or othe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compare         call 'compare' S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w    3               number of tests (3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w    'A'             first valu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l    address_a      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w    'Q'             second valu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l    address_q       seco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w    'Z'             third valu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l    address_z       thi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..             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 the  program  continues with the next instru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-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preferable  when  the  program  has  to  jump 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es depending on  the  value  of  a  register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