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m_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Display moveab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SPRIT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=x co-ordinate of hot spot (0-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y co-ordinate of hot spot (0-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=sprite number (1-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creen) holds scree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r_buffer..) holds la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rite_tab..) holds spri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Sprit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ves a sprite to the  co-ordinates defined by d0 and 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creen data beneath the sprite. The sprite data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ochrome Master art program  which  has  a facilit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. The sprite data is first loaded from disk by the sprit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which also generates a mask file  and a look-up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ddresses,  offsets,  etc.  See  data  sheet  for  sprite_i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sprite sub-routine consists of three  main sections,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old screen area, the  code  which  saves the new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to display the sp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routine  is  called  it  first  restores  the  area  of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prite  which  is  stored  in  a  temporary 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_buffer (unless the buffer is empty as  it would be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displayed in which case it i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has been 'repaired' (or  skipped) the screen ar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of the sprite (defined by the x/y co-ords in d0/d1)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te buffer. The screen data  is stored in the buff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size of the area of  screen saved. The first 4 byt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ddress of the start  of  the  sprite data, if thes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000 the routine will assume  the  buffer is empty an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data to screen  (the  program  should ensure that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zero before the sprites  are  used or the program will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bytes define the width  and  height of the sprite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 of area to be copied. The following n by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ata, the number will vary depending on the siz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en displays  the  sprite  on  screen  at  the specifie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t spot' for a sprite is normally  the top left pixel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(regardless of the shape of the visible area of the spr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pixel  defined  by  the  d0/d1  registers.  It 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ange the hot spot  (to  the  centre point of the sp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with the SPR_CHCK.PRG program (see SPRITE.TXT docume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co-ordinate is passed to  the routine (i.e. d0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or d1 greater than  199)  the  screen  area  will be restor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mage will not be displayed. This option thus allows the sp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t any time without corrup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first 4 bytes  of  the  spr_buffer  to zero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creen data and may be used when changing spr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of the sub-routine is  that  no  'clipping'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edges of the  sprite.  If  the  sprit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right of the screen, part of it  will appear on the left ed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 at the left edge with  the  hot spot set to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, it will disappear since the  x co-ordinate will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is invalid. To add clipping code is extremely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low the sprite display somewhat. If  a sprite is mov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ld prevent this  problem  by  limiting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to avoid the edges.  The  top  and  bottom edges are clipp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ashes the program  if  data  is  written  to  an  area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sprite  buffer  available, it is on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moveable sprite on screen  at  any  one time.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t would be extremely difficult  to ensure that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redrawn to the  screen  if  the  two  (or more) sprites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each others paths. If the  program  requires a number of sp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same time, the  s_sprite  sub-routine should be us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) and screen switching  employed  to give th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The sprites should be  copied  to  the  screen during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period and displayed during  the  next  and the screen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pr_buffer can be calculated with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 (bytes)=(width in bytes+4)*(height in pixels)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prite of 8 bytes  wide  by 10 pixels high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(8+4)*(10)+8=128 bytes, say  150  (just  in case)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using the  SPR_CHCK.PRG program supplied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prites are to be used,  the largest on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 sprite  is  moved  it  will  almost  certainly 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the  display  with  the  frame  blanking  signal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A typical piece of cod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sprite_init     set up table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.l   d0             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i     error_label     branch if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l   spr_buffer      ensure buffer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bsr     ms_posn         fetch x/y co-ords fro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d2,d3           button state copied to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vsync           wait for frame bla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10,d2          use sprite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m_sprite        display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     d3              check if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q     label           loop if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_posn sub-routine returns immediately with the current x co-ord in d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-ord in d1 and the mouse button state in 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