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3 Jan 1993)                                 SCM(13 Ja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m#m  [-ibvqmu]  [-a _#k_#b_#y_#t_#e_#s ] [-p _#n_#u_#m_#b_#e_#r ] [-c _#e_#x_#p_#r_#e_#s_#s_#i_#o_#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 _#e_#x_#p_#r_#e_#s_#s_#i_#o_#n ] [-f _#f_#i_#l_#e_#n_#a_#m_#e ] [-l _#f_#i_#l_#e_#n_#a_#m_#e ] [-r _#f_#e_#a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[-- | - | -s] [filename] [argument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c_#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_#s_#c_#m loads the file specified by by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variable  SCM_INIT_PATH  or  by   th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NIT in the makefile (or config.h) if SCM_INIT_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d.  The makefiles attempt  to  set  IMPLI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e  option  _#-_#n_#o_#-_#i_#n_#i_#t_#-_#f_#i_#l_#e  occurs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 "Init.scm"  checks  to  see  if   there   i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mInit.scm"  in  the  path 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HOME or in the current directory.   If 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fil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 then looks for command input from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: From an option on the command line, from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on the command line, 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 are  processed in the order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_#k_#b_#y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_#s_#c_#m should allocate an  initial 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_#k_#b_#y_#t_#e_#s_#.  This option, if present,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n the command line.  This option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-#-i#in#ni#it#t-#-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 the  loading  of "ScmInit.scm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scheme expression _#e_#x_#p_#r_#e_#s_#s_#i_#o_#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valuated.  This option is inspired by _#p_#e_#r_#l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 same as _#-_#i_#e_#, This option is named after _#s_#h_#'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_#f_#e_#a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_#f_#e_#a_#t_#u_#r_#e_#.  This will load a file from S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_#f_#e_#a_#t_#u_#r_#e is not already supported.  If _#f_#e_#a_#t_#u_#r_#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 3,  4,  or  5  _#s_#c_#m  will  require  the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3 Jan 1993)                                 SCM(13 Ja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cessary  to  support R2RS, R3RS, R4RS, or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_#f_#i_#l_#e_#n_#a_#m_#e_#.  _#S_#c_#m will load the first (unop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named on the command line if no -c, -e, -f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-s option prec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prolixity (verboseness) to _#l_#e_#v_#e_#l_#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_#s_#c_#m command (verobse _#l_#e_#v_#e_#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(verbose mode) specifies that _#s_#c_#m will prin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 times,  notice  of  loading  fi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 collection  statistic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-_#p_#3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   (quiet mode) specifies that _#s_#c_#m will print  n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is the same as _#-_#p_#0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 R4R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specific R4RS macro implementation from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ead  of  SLIB's  default)  put  _#-_#r  _#m_#a_#c_#r_#o_#p_#a_#c_#k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_#-_#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out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R4RS macro capability can be restored b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 _#-_#m on the command line or from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specifies that _#s_#c_#m should  run  interactively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_#s_#c_#m will not terminate until the _#(_#q_#u_#i_#t_#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(_#e_#x_#i_#t_#) command is given, even if  there  are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also  sets the prolixity level to 2 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2.  This will print prompts, 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ice of loading files.  The prolix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by subsequent options.  If _#s_#c_#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tty,  it will assume that it should b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given a subsequent _#-_#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specifies  that  _#s_#c_#m  should  run  non-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means  that _#s_#c_#m will terminat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r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specifies, by analogy with _#s_#h_#, that  fur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treated as program a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   -#--#-  specifies  that  there are no mor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3 Jan 1993)                                 SCM(13 Ja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M#M_#_I#IN#NI#IT#T_#_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pathname where _#s_#c_#m will look for its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 code.  The default is the file "Init.sc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H#HE#EM#ME#E_#_L#LI#IB#BR#RA#AR#RY#Y_#_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O#OM#ME#E is the directory where "Init.scm" will loo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itial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C#CH#HE#EM#ME#E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a#ar#rg#gv#v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 list  of  arguments  to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*_#a_#r_#g_#v_#* can change during argument  process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is  suitable  for  use  as  an argument to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g_#e_#t_#o_#p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R#R4#4R#RS#S-#-m#ma#ac#cr#ro#o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whether loading and interaction support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Define this in "ScmInit.scm" or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on the command line.  This can be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i#in#nt#te#er#ra#ac#ct#ti#iv#ve#e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interactivity as explained for the -i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Define this in "ScmInit.scm" or fil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ed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the contents of foo.scm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  arg2  and  arg3  are  stored in the 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 "arg1"  "arg2")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scm  -e  '(display "foo")(display (list-ref 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ind*))'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``fooba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 under  Amiga, Atari-ST, MacOS, MS-DOS, OS/2, NOS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3 Jan 1993)                                 SCM(13 Ja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Revised^4 Report on the  Algorithmic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 to support files open for simultaneou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 levels  of  monitoring  and  timing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teractively (the `verbose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and,  logor,  logxor,  lognot,  ash, logcount,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 bit-extract,  defined?,  eval,  copy-tree,   d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s,procedure-&gt;syntax,      procedure-&gt;macro,   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-&gt;memoizing-macro,  defmacro,  macroexpand,   macr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1,  macro?,  gentemp,  defvar,  errno,  intexpt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-from-port, with-output-to-port,  with-error-t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-error-port,  with-error-to-file, open-pipe, c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, open-file, close-file,  file-exists?,  force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dir,   alarm,  system,  exec,  quit,  restart,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 getenv,  tmpnam,  software-type,  ed,  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no,   perror,   line-number,   get-decoded-time,  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-run-time, get-internal-real-time, substring-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!,   substring-move-right!,  substring-fill!, 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h, object-unhash,  delete-file,  rename-file,  try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atty?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   most-positive-fixnum,   most-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num, and internal-time-units-per-seco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n the internal representation  and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  or  include scm in other programs (code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l#l-#-w#wi#it#th#h-#-c#cu#ur#rr#re#en#nt#t-#-c#co#on#nt#ti#in#nu#ua#at#ti#io#on#n  and  a#ap#pp#pl#ly#y  are  not 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The -a option is not ye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for details on specific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3 Jan 1993)                                 SCM(13 Ja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 in  _#s_#c_#m not in the standard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