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when you thought it was safe, there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i c r o E M A C S   3 . 9 - 1 / 4   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, pray tell, yet another version of the ve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EMACS?  Good 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like this.  There are people who are craze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computing to program in both Personal Pas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Williams C.  I know, I know.  Entirely implau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rust me. It is only to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poor misguided creatures so afflicte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the temporary but nagging discomfort of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one text editor to another (not to men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s themselves!). Of course, any text edi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will work with either development system, b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crifice of the built in error catching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quick and easy re-editing and re-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, anybody who has learned the power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latest incarnation of microEMACS is reluc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THAT up to use the standard editor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a person will find herself using several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s within one development system jus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various features provided, thus adding geo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ally to the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say goodbye to those "how-does-this-one-go-to-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" blues!  With microEMACS 3.9-1/4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 error correcting and re-compiling of BOTH MW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ascal in one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, if you replace PPascal's editor with th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you the error made during a compile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sed over the spot just like you've grown to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 expect!).  And, YES, replacing me.tos in MW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will still leave you with the -A switch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at's not all! No, indeed! MicroEMACS 3.9-1/4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TO IT (no re-binding necessary)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for the Atari keyboard.  Who could fault CTL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 forward one character?  Well, anybod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e right arrow on the keyboard, that's who!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rows do reasonable things, "Help" helps, "Un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ed undoes (yanks), "Delete" delete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(not the PREVIOUS one, which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ackspace"), and et cetera.  CTL-K still do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, but how about shift-delete delet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that the cursor rests on despite its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ing it into the paste buf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AT'S not all! What about that "Alternate"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s to be useless? It now functions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, and it lets letters have more range. Now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earth of keys to re-bind to your favori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ait, there's more! Along with the error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nsible key bindings, the multitude of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available, there is a built-in mini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r!  That's right.  For many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needs you no longer need a degree in convol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 to figure out how not to get the message "[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ailed]".  With microEMACS 3.9-1/4 you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copy directories, make directories, mo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files and directories, format disks, find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space is on a disk, find how much fre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, and get directory listings (even insert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able buffer if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f you act right now, we include at no extra cos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editing in mono and 40 column editing 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at the touch of a key (well, 3 keys ac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ability to insert both time and dat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s at the touch of two ke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hurry, don't suffer any longer with editors th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quite do all that you want. (Void where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law.  Not affiliated with the Columbia 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Improv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ascal support:    PPascal's desktop manager iss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 number,column number,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when edit is selec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or condition during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.9-1/4 supports this and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or message. Saving with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iling is also supported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me microEMACS 3.9-1/4 "editor.pr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your PPasc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WC support:        MWC has an "-A" switch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 editing and re-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sible. The sourc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is take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urce codes provided b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s Co. in their packag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 did was to plug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roEMACS 3.9. Breaking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ile is supported. ALT-N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xt error, and ALT-P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revious error. CTL-X 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TL-X &lt; remain bound to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vious error. You mu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roEMACS 3.9-1/4 "me.tos"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WC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 CLI:           A small but useful mini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preter has bee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o 3.9-1/4. It support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eded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nctions. Mini-cli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M. To return to micro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 RETURN at the mini-cli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see a list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vailable, type any non-vali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d (e.g "help" or "?")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nction name: mini-c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:    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:    cd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s:     Li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:    ls [-blrstuw] [path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b  insert listing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l  long listing with fil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ime,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r  reverse sort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s  sort by siz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t  sort by time of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u  unsorted; list 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w  output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thname    if no path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pecified, the path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 the mini-cli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:   Options may be mix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e.g. -bwr woul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 list into the bu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lumns in reverse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der). Of cours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ptions are self-canc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e.g. -ru). Wildcards (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?) may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p:     CoPy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:    cp src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:   'Src' may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 * and ? ). IF 'SRC'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TAIN WILDCAR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'DST' MUST BE A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kdir:  MaK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:    mkdir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:   If 'pathname'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 error will be issu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 action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mdir:  ReM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:    rmdir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:   Rmdir erases a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L of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pdir:  CoP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:    cpdir src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:   Copies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'src' to 'dst'. If 'd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s a directory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ist on the driv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t will be created.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rectories are NOT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mt:  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:    fmt [-d] [[a:][b: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d  doub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:  disk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:  disk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:   If no options ar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mt will attempt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urrent disk dr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ingle-sided mode.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s issued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rive is not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f:     Disk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:    df [x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:   'x' denotes a vali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rive in your system (a-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f no driv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urrent disk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f:     Memor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:    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v: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:    mv src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:   'Src' may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 * and ? ). IF 'SRC'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TAIN WILDCAR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'DST' MUST BE A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f 'dst'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 error is issu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ction is taken. Mv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ransferring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e path to anoth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ame disk and for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m:   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:    rm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:   'Filespec'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ldcards ( * and ?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:      change default drive to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:    [a:][b:][c:]...[p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:   Changes the default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the root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Resolution:  MicroEMACS 3.9-1/4 supports 40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mn mode on the color monitor and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 mode on the mono moni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s to the highes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each monitor, but can be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macs.rc to your preference.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olution may be rese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pressing &lt;Esc&gt;&lt;ALT-S&gt;.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olution in this way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dows but one to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nction name: screenrez-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: To have 3.9-1/4 come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west resolution for your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ert the command "screenrez-tog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your 'emacs.rc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s:               Tabs are set to 4, instead of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:             The cursor flashes whil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put, and remains stead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roEMACS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b:              Entab and detab WORK on 3.9-1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ab replaces groups of spa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s, and detab replaces ta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verflow:      When a line is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 width, it is indi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character that looks like '&gt;&gt;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&lt;&lt;' instead of '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 C-mode:        When a file is loaded with an '.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'.c' extender, CMODE is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cally invoked (lik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s d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Buffer List:   The column titles for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ffer list functio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rected for the increas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pe-command:       Modified so that it will work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the command buffer is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colors:      When started, 3.9-1/4 comes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rk letters on light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lor palette can be rese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-line:        This new function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shift-Delete&gt;. It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ire line that the curso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 matter what column it's 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 is placed into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nction name: delete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              To insert the date at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 ALT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nction name: insert-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:               To insert the time at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 ALT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nction name: insert-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Key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ward-character       &lt;Right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ward-character      &lt;Left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-line               &lt;Down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-line           &lt;Up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-of-line:            &lt;Shift-Right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-of-line       &lt;Shift-Left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-page               &lt;Shift-Down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-page           &lt;Shift-Up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-window-down        &lt;Esc&gt;&lt;Down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-window-up          &lt;Esc&gt;&lt;Up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-next-down        &lt;Esc&gt;&lt;Shift-Down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-next-up          &lt;Esc&gt;&lt;Shift-Up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-word               &lt;Esc&gt;&lt;Right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-word           &lt;Esc&gt;&lt;Left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-next-character   &lt;Dele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-line             &lt;Shift-Dele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-next-word        &lt;Esc&gt;&lt;Dele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-previous-word    &lt;Esc&gt;&lt;Back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                   &lt;Hel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ank                    &lt;Und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-line               &lt;Inse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-space            &lt;Shift-Inse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-of-file       &lt;Clr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-of-file             &lt;Shift-Clr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i-cli                &lt;Alternate-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-error              &lt;Alternate-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&lt;Control-X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-error          &lt;Alternate-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&lt;Control-X&gt;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nt-backward           &lt;Alternate-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nt-forward            &lt;Alternate-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-time             &lt;Alternate-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-date             &lt;Alternate-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gle-screenrez        &lt;Esc&gt;&lt;Alternate-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All 'standard' keybinding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Bindabl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Alternate' ke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ated. ALT-A through ALT-Z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F1 through ALT-F10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name   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A       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B       F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C       FN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D       F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E      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F       F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G       F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H      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I       FN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J       F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K       F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L       F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M       F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N       F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O       F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P       F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Q       FN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R       F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S       F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T       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U       F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V       F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W       F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X       F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Y       F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Z       F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F1      FN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F2      F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F3      F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F4      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F5      F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F6      F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F7      F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F8      F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F9      F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F10     F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o find out the cod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key, enter &lt;CTL-X&gt;&lt;?&gt;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the key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Williams C:    In case you didn't guess, micro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.9-1/4 is written in MW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to thank/blame: Patrick Dell'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9 Hillsid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irfax, CA 94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: 73157,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IE: DELL-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PHI: DELL_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