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to 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B Softwar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by Klaus Ehrenfr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use, copy, modify, and 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ereby granted, provided that the above copyright notice app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opies and that the software is available to all free of char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disclaims all warranties with regard to this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ll implied warranties of merchant-ability and fitn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is simply distributed as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pos de GIF2FL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2FLI est un FREEWARE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permet de gnerer une animation FLI ou FLC a partir d'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ie d'images GIF. GIF2FLI est en fait une adaptation du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m2fli a l'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sur la compi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'ai compil ce programme avec 2 compilateurs diffrents : P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1.1 et le GNU C. J'ai ensuite tester le code gnr avec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imation de 18 images 192*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CC      68000     49 secondes  70732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CC      68030     46 secondes  68203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e C   68000     63 secondes  32614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e C   68030     49 secondes  31674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ca je ne comprend plus rien : Le code gnr par le GCC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2 fois plus long donc le programme devrait etre plus 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ce n'est pas le cas. Si quelqu'un a une explication a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r qu'il m'criv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 de l'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2FLI.PRG (la version GCC 68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2FLI.DOC (la doc en franca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2FLIE.doc (la doc en angla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LST (un exemple de fichier *.L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e GIF2F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2FLI [options] liste.lst anim.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ste" est le nom du fichier qui contient ligne par ligne la list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GIF a utiliser (attention: dans ce fichier aucune ligne vide n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e. Vous voila prvenu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nim.fli" est le nom de l'animation gn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b*</w:t>
        <w:tab/>
        <w:t>:</w:t>
        <w:tab/>
        <w:t xml:space="preserve">couleur de la bordure =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D</w:t>
        <w:tab/>
        <w:t>:</w:t>
        <w:tab/>
        <w:t xml:space="preserve">double bu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m*</w:t>
        <w:tab/>
        <w:t>:</w:t>
        <w:tab/>
        <w:t xml:space="preserve">palette d'une image GIF =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O</w:t>
        <w:tab/>
        <w:t>:</w:t>
        <w:tab/>
        <w:t xml:space="preserve">gnrer une animation FLI (FLC par dfa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ox*</w:t>
        <w:tab/>
        <w:t>:</w:t>
        <w:tab/>
        <w:t xml:space="preserve">origine horizontal =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oy*</w:t>
        <w:tab/>
        <w:t>:</w:t>
        <w:tab/>
        <w:t xml:space="preserve">origine verticale =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rx*</w:t>
        <w:tab/>
        <w:t>:</w:t>
        <w:tab/>
        <w:t xml:space="preserve">resolution horizontale =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rx*</w:t>
        <w:tab/>
        <w:t>:</w:t>
        <w:tab/>
        <w:t xml:space="preserve">resolution verticale =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s*</w:t>
        <w:tab/>
        <w:t>:</w:t>
        <w:tab/>
        <w:t xml:space="preserve">vitesse de l'animation =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ail des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* (couleur bord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les rgions ou il n'y a rien (parce que les images ont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solution infrieure  celle de l'animation) la couleur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ne par cette option. * est une des 256 couleurs possibl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anim. par dfaut c'es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(double buff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joute des information permettant aux player lent qui utilis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uble buffering pour compenser leur lenteur : actuellement c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ez inutil (player de bonne qualit) et ca donne des ani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us gro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* (palette d'une im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palette qui sera utilise pour l'anim sera celle de l'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cifie par * (exemple -mtoto.gif). Cela permet de cha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rtaines couleur de l'anim d'un seul coup en changeant seu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lles d'une seul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 (animation FL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nre une animation FLI (rsolution par defaut 320*200) au li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'une animation FLC (rsolution par dfaut 640*4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ention les animation FLC prennent plus de place bien que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at soit plus rcent (encore une chose bizarre non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e vous conseille donc le format FLI que plus de players sa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nna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x* (origine horizont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 dfaut les images sont centres sur la rsolutio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animation (exemples : Si vous avez des images 320*200 et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tre anim est en 640*480 vous verez vos images aux centre.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us avez des images 640*480 et que votre anim est en 320*200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 verrez qu'une partie de vos images: le cent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tte option permet de placer l'origine en x a un endroit prc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 rapport a l'origine 0 (coin en haut  gauche). Cela per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'animer la partie qui vous interesse si vous avez des images t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y* (origine vertic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'est la meme chose que 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B : pour ox et oy les valeurs ngatives sont accep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x* (rsolution horizont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valeur peut tre comprise entre 10 et 1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y* (rsolution vertic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valeur peut tre comprise entre 10 et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* (vitesse de l'ani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une anim FL? on sauve le temps qu'il doit y avoir entre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ages success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les FLI, c'est le nombre de rafraichissement vido entre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ages qui est sauv : 5 est la valeur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les FLC, c'est un temps en millime de seconde qui est sau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2 est la valeur par d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les 2 cas une valeur plus grande diminue la vit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informations complmentaires se trouves dans le fichier GIF2FLIE.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ngl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e contac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ussy Lau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rue du bout d'en h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570 Mondre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chaussy@ibm580.ensicaen.ismra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fun with GIF2FLI 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