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      T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-------~-------~-------~------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Ze previou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aster  Than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 et encore je suis modeste! |;-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so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 est 2h35 du mat. et j'ecris rapidement qq lig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avant d'uploader le tout et d'aller me pieuter. Donc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'en veuillez pas trop si vous trouvez pas mal de fot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texte (nan la j'ai fait expres!!)   (r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ourquoi ce prg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un visualiseur de texte ne me convenant sur Atari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d'ecrire celui la (Ceux avec interface GEM son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ts (non je n'ai pas NVDI mais si vous voulez me l'offri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les [rares] autres sont trop simplets; il ya a la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enge Document Dislayer qui est bien (et qui est su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e! :-7 ) mais je n'aime vraiment pas la facon do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 la sou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'ai donc pris mon courage et mon clavier a 2 mains et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 FTL. Comme vous pouvez voir c'est assez rapide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les p'tits gars). C'est meme le plus rapide =B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bon c'est pas trop compatible avec tous ce qu'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ver dans le dossier AUTO (enfin j'ai essaye qu'avec 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a ne marche d'ailleur que sur Focon (mais quand me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et RGB oui mossieur tout a fait faut quand meme pas ab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Comment ca marche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bien faut prendre le fichier a lire et le deposer DELIC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'est tres important) sur FTL.TTP. Original nan?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vez aussi configurer le bureau pour le lancer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tous les *.TXT,*.DOC et autres *.ASC (sans oublie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) qui survivent miserablement au fond de votr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s bon je ne vous ferais pas l'affront de vous dec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es touch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d'hab les touches #,#, Return, Space, ClrHome ave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 shift et puis Escape pour s'echapp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, et c'est la, ou, ami utilisateur, ca devient subti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ut utiliser la sour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emple: hop on appuie sur le bouton gauche et on la d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aut en bas en gardant le bouton enfonce meme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z la souris Atari et qu'il est gris clair (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'est tres subtil) et oohhhh!!!! on peut regler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efilement du tex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utre exemple: On recommence l'operation avec Shift app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en relachant d'abord le bouton de la souris et oo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exte defile tout seul sans qu'on ai besoin de t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en! (pratique pour les manchots. argl excusez moi je n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 pu m'en empecher) et en bonus on peut meme regler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recisement. Tout le monde 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rnier exemple: On defonce sauvagement le bouton dro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viens ou on etait parti: le bureau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e futur aveni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e programme vous plait (envoyer moi 5 briques) et si i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 fonctions que vous n'aimeriez pas trouver ou des bugs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iez re-rencontrer (ou plutot le contraire) dans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e (ou tout au moins finalisee) n'hesitez pas a me le d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st d'ailleurs la raison pour laquelle j'ai diffuse c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ement imcomplet. (si par exemple vous avez un ST e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s affreusement degouter de ne pouvoir utiliser FTL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ensez serieusement vous sucider peut etre que je f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ffort (que j'aurai d'ailleurs deja du faire vu que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lement a cause de 3 instructions et 2 exceptions que 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pas compatible avec tout. Oui je sais j'abu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Ou me contac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avez un 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 Actinium 227 sur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avez un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ine Calando sur Brazil 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320/107.14 s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vous appelez Rargl-humpf et que vous vivez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e avec une peau de mammouth sur le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ine Ca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rue de l'abre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100 BOU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bossez chez Farce Tele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3234 fulgur-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a du Cent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Greeting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 (je suis un erm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vo pour avoir lui ces qq grammes de finesse dans c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rute sans avoir fait Ctrl-Alt-Del (Ah! vous n'avez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 et vous n'arrivez pas a atteindre Del c'est ca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e n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